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7 DE MAY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jornada sobre la nueva regulación europea de la contratación públic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la exposición ‘El Pentágono Ilustrado’, de José Ramón Sánch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Santa Clar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ste centro educativo con motivo de su centen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nero, Ribamontán al Mo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mejoras en  un parque infantil de esta localidad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6 de mayo de 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11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05-16T12:28:00Z</dcterms:modified>
  <cp:revision>6</cp:revision>
  <dc:subject/>
  <dc:title>Revilla </dc:title>
</cp:coreProperties>
</file>