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7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Foro Económico de El Diario Montañés, en el que interviene el exministro de Industria, Miguel Sebastiá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iloba, Gabriel Bue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francesa de la Dordo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ce balance, en rueda de prensa, del periodo de exposición pública de la Ley de Transparenc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acceso al Monasterio de Santo Toribio de Liéb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de San Mar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acto de entrega de trofeos de la Tirada Homenaje a las Fuerzas Armad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os actos del Día Internacional de la Enfermer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le Tant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Jornadas ‘Salud y Muje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 Feli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dustria, Innovación y Tur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lee el pregón de las Fiestas de San Félix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conmemorativos de la Patrona de los Médicos, Nuestra Señora del Perpetuo Soc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9:00Z</dcterms:created>
  <dc:creator>Gobierno de Cantabria</dc:creator>
  <dc:description/>
  <cp:keywords/>
  <dc:language>en-US</dc:language>
  <cp:lastModifiedBy>javier acebo perez</cp:lastModifiedBy>
  <cp:lastPrinted>2016-05-26T15:09:00Z</cp:lastPrinted>
  <dcterms:modified xsi:type="dcterms:W3CDTF">2016-05-26T14:03:00Z</dcterms:modified>
  <cp:revision>17</cp:revision>
  <dc:subject/>
  <dc:title>Revilla </dc:title>
</cp:coreProperties>
</file>