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3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Gesvican, la Universidad de Cantabria y la Fundación Pro Rebus Academiae para la realización del estudio ‘Nueva metodología de análisis de seguridad de la Red de Carretera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l Foro Sanitario Profesio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acto de presentación de la Denominación de Origen Protegida ‘Miel de Liéb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ducación, C/ Alcalá, 34-2ª pla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nferencia Sectorial de Educación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0:00Z</dcterms:created>
  <dc:creator>Gobierno de Cantabria</dc:creator>
  <dc:description/>
  <cp:keywords/>
  <dc:language>en-US</dc:language>
  <cp:lastModifiedBy>mvj15548</cp:lastModifiedBy>
  <cp:lastPrinted>2016-05-12T17:11:00Z</cp:lastPrinted>
  <dcterms:modified xsi:type="dcterms:W3CDTF">2016-05-12T15:26:00Z</dcterms:modified>
  <cp:revision>15</cp:revision>
  <dc:subject/>
  <dc:title>Revilla </dc:title>
</cp:coreProperties>
</file>