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2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ing Punta Marina, Isla, 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I Encuentro Anual de Camping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XI Congreso Regional de UGT-UJ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de Economía, Hacienda y Empleo para informar sobre el déficit provisional de la Comunidad Autónoma pa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to, Corver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 la festividad de Santo Domingo de la Calza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Las Rozas de Valdearroyo, Francisco Raúl Calder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y entrega los premios de Cantabria Skills 2016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acuerdo de colaboración con el presidente de la Asociación de Hostelería, Ángel Cuev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Rural (Planta 0)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obre el proceso de participación pública de los planes de los LIC Terrest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ing Punta Marina, Isla, Arn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I Encuentro Anual de Camping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0:00Z</dcterms:created>
  <dc:creator>Gobierno de Cantabria</dc:creator>
  <dc:description/>
  <cp:keywords/>
  <dc:language>en-US</dc:language>
  <cp:lastModifiedBy>bfm0692</cp:lastModifiedBy>
  <cp:lastPrinted>2016-05-12T11:04:00Z</cp:lastPrinted>
  <dcterms:modified xsi:type="dcterms:W3CDTF">2016-05-12T09:10:00Z</dcterms:modified>
  <cp:revision>22</cp:revision>
  <dc:subject/>
  <dc:title>Revilla </dc:title>
</cp:coreProperties>
</file>