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1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ayudas para el fomento de la nat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la Federación Cántabra de Salvamento y Socorrism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rector de la Universidad de Cantabria, Ángel Paz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to de Quijas (junto al restaurante La Torruca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obras de renovación de la tubería de abastecimiento desde el puente de Santa Lucía (Mazcuerras) a Reoc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otonda de Vargas, 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monumento conmemorativo de la declaración de las Cuevas de Monte Castillo como Patrimonio de la Human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rgas, 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el colegio ‘Cuevas del Castill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ierralla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despedida a los médicos resident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may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9:00Z</dcterms:created>
  <dc:creator>Gobierno de Cantabria</dc:creator>
  <dc:description/>
  <cp:keywords/>
  <dc:language>en-US</dc:language>
  <cp:lastModifiedBy>mvj15548</cp:lastModifiedBy>
  <cp:lastPrinted>2016-05-10T15:46:00Z</cp:lastPrinted>
  <dcterms:modified xsi:type="dcterms:W3CDTF">2016-05-10T15:50:00Z</dcterms:modified>
  <cp:revision>20</cp:revision>
  <dc:subject/>
  <dc:title>Revilla </dc:title>
</cp:coreProperties>
</file>