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7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ulevard Demetrio Herrer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marcha solidaria ‘Por ti y para ti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clausura del XIII Congreso Regional de UGT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presente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de acuarelas de José Antoni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ne Vimenor, Vioñ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clausura de la VII Edición del Festival ‘Piélagos en Cort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6:00Z</dcterms:created>
  <dc:creator>Gobierno de Cantabria</dc:creator>
  <dc:description/>
  <cp:keywords/>
  <dc:language>en-US</dc:language>
  <cp:lastModifiedBy>mvj15548</cp:lastModifiedBy>
  <cp:lastPrinted>2016-05-06T18:04:00Z</cp:lastPrinted>
  <dcterms:modified xsi:type="dcterms:W3CDTF">2016-05-06T17:00:00Z</dcterms:modified>
  <cp:revision>14</cp:revision>
  <dc:subject/>
  <dc:title>Revilla </dc:title>
</cp:coreProperties>
</file>