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9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el acto de toma de posesión de la directora general de Economía y Asuntos Europeos, Montserrat García, con la presencia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Red Cántabra de Desarrollo Rural, Pedr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Pomb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a celebración del Día de Europa-20º Aniversario del Servicio de  Voluntariado Europ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y consejera de Universidades e Investigación, Medio Ambiente y Política Social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, 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n, en rueda de prensa, el XVI Encuentro de Música y Academi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6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9:00Z</dcterms:created>
  <dc:creator>Gobierno de Cantabria</dc:creator>
  <dc:description/>
  <cp:keywords/>
  <dc:language>en-US</dc:language>
  <cp:lastModifiedBy>mvj15548</cp:lastModifiedBy>
  <cp:lastPrinted>2016-05-06T15:14:00Z</cp:lastPrinted>
  <dcterms:modified xsi:type="dcterms:W3CDTF">2016-05-06T13:26:00Z</dcterms:modified>
  <cp:revision>17</cp:revision>
  <dc:subject/>
  <dc:title>Revilla </dc:title>
</cp:coreProperties>
</file>