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8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cubrimiento de la Estrella de la Fama dedicada a Eduardo Nor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9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5-06T13:10:00Z</dcterms:modified>
  <cp:revision>8</cp:revision>
  <dc:subject/>
  <dc:title>Revilla </dc:title>
</cp:coreProperties>
</file>