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VIERNES, 6 DE MAYO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8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de Usos Múltiples del Gobierno de Cantabri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 xml:space="preserve">  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preside la reunión de la Mesa General de Negociación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8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eropuerto Seve Ballesteros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 la inauguración de la nueva ruta aérea internacional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Santander- París y recibe a los primeros pasajeros procedentes de la capital gal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Hotel Santem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siste a la inauguración del XIII Congreso Regional de UGT Cantabri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asa de Cultura de Lared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 XXIII Reunión Anual de la Asociación de Cirujanos del Norte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IES Valentín Turienzo, Colindres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inaugura las jornadas ‘CantabRobots’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Pereda del Palacio de Festivales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da la bienvenida a los participantes en el YUZZ Day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Torrelaveg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la II Edición del Festival ‘Rock en la Feria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Espinilla, Hermandad de Campoo de Suso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reside la reunión del Patronato del Parque Natural Saja-Besaya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Pereda del Palacio de Festivales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siste al YUZZDay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laza del Ayuntamiento de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la carpa de servicios profesionales instalada por la Sociedad Española de Farmacia Familiar y Comunitaria (SEFAC)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Villanuev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(Villaescusa)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el acondicionamiento de la carretera Villanueva-Riosaper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5 de mayo de 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696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8:04:00Z</dcterms:created>
  <dc:creator>Gobierno de Cantabria</dc:creator>
  <dc:description/>
  <cp:keywords/>
  <dc:language>en-US</dc:language>
  <cp:lastModifiedBy>bfm0692</cp:lastModifiedBy>
  <cp:lastPrinted>2016-05-05T18:10:00Z</cp:lastPrinted>
  <dcterms:modified xsi:type="dcterms:W3CDTF">2016-05-05T16:32:00Z</dcterms:modified>
  <cp:revision>19</cp:revision>
  <dc:subject/>
  <dc:title>Revilla </dc:title>
</cp:coreProperties>
</file>