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IÉRCOLES, 4 DE MAY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Las Rozas de Valdearroyo, Raúl Calder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 sendos convenios de la Fundación Marqués de Valdecilla con la Autoridad Portuaria y con el escultor Eloy Velázque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San Vicente de la Barquer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mantiene una reunión con el alcalde de este municipio, Dionisio Luguera, y la Asociación para el Fomento y Desarrollo de San Vicente de la Barque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Carlos Martínez Coria, de Granja Ane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articipa en la presentación, en rueda de prensa, de  la Gala del Folklore Cántab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aninfo de La Magdale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l programa de actividades para el ‘Año Torres Quevedo 2016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Juntas de la Consejería de Sanidad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a las asociaciones la Tarjeta AA (Apoyo y Acompañamiento)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 la presentación de la regata ‘V Memorial Galerna del Cantábrico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Federación de Municipios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orrelaveg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los alcaldes de los municipios de la Reserva de Caza del Saja.</w:t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3 de mayo de 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696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8:04:00Z</dcterms:created>
  <dc:creator>Gobierno de Cantabria</dc:creator>
  <dc:description/>
  <cp:keywords/>
  <dc:language>en-US</dc:language>
  <cp:lastModifiedBy>mvj15548</cp:lastModifiedBy>
  <cp:lastPrinted>2016-05-03T17:32:00Z</cp:lastPrinted>
  <dcterms:modified xsi:type="dcterms:W3CDTF">2016-05-04T08:03:00Z</dcterms:modified>
  <cp:revision>25</cp:revision>
  <dc:subject/>
  <dc:title>Revilla </dc:title>
</cp:coreProperties>
</file>