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Iniciativas de eficiencia energética’ organizadas por la Fundación Gas Natural FE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 Encuentro de Internacionalización de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nuevo edificio del Servicios Generales ‘San Juan de D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Polideportivo de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iesta del Mayo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5-02T17:11:00Z</dcterms:modified>
  <cp:revision>13</cp:revision>
  <dc:subject/>
  <dc:title>Revilla </dc:title>
</cp:coreProperties>
</file>