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Piélagos, Ren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augura las Escuelas-Taller de este municip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resolución de la convocatoria de ayudas para el alquiler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director regional de Telefónica, Joaquín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seo Etnográfico de Cantabria, Muried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arg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os actos de homenaje a Pedro Velarde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nasterio de Santo Toribio de Liéba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religiosa en honor de ‘La Santuc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03:00Z</dcterms:created>
  <dc:creator>Gobierno de Cantabria</dc:creator>
  <dc:description/>
  <cp:keywords/>
  <dc:language>en-US</dc:language>
  <cp:lastModifiedBy>mvj15548</cp:lastModifiedBy>
  <cp:lastPrinted>2016-04-29T18:37:00Z</cp:lastPrinted>
  <dcterms:modified xsi:type="dcterms:W3CDTF">2016-04-29T16:56:00Z</dcterms:modified>
  <cp:revision>21</cp:revision>
  <dc:subject/>
  <dc:title>Revilla </dc:title>
</cp:coreProperties>
</file>