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LUNES, 16 DE MAYO DE 2016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uan José Sot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firma un convenio con la Cámara de Comercio, Industria y Navegación de Cantabria para el fomento de la integración de la responsabilidad social empresarial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asino de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 Sierr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informa, en rueda de prensa, de los actos con motivo de centenario del Casino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l alcalde de San Felices de Buelna, José Antonio González-Linare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a de Juntas de la Consejerí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, en rueda de prensa, la prueba ‘Los 10.000 del Soplao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Iglesia de  San Román de la Llanilla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ntander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y 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participan en los actos organizados con motivo de la festividad de la Virgen del Mar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lament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junto a los consejeros, asiste a la sesión plenaria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13 de mayo de  2016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/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08:11:00Z</dcterms:created>
  <dc:creator>Gobierno de Cantabria</dc:creator>
  <dc:description/>
  <cp:keywords/>
  <dc:language>en-US</dc:language>
  <cp:lastModifiedBy>bfm0692</cp:lastModifiedBy>
  <cp:lastPrinted>2016-05-13T14:24:00Z</cp:lastPrinted>
  <dcterms:modified xsi:type="dcterms:W3CDTF">2016-05-16T08:02:00Z</dcterms:modified>
  <cp:revision>15</cp:revision>
  <dc:subject/>
  <dc:title>Revilla </dc:title>
</cp:coreProperties>
</file>