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9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bamontán al Monte, Joaquín Ar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 de Innovación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varios centros tecnológicos y de investigación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una jornada sobre los efectos de la sentencia del Tribunal Constitucional en la ley de reforma loc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exposición con motivo del 25º aniversario del Palacio de Festiv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San Antonio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varios consejeros, inauguran la XVII Feria de la Anchoa y Conserv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Plataforma de Organizaciones de Pacientes, Tomás Castill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er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specciona las obras de reparación que se están realizando en la glorie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Maremon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laza Ital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con representantes de la Asociación de Empresar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 solicitud de traslado de residuos de Gipuzko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ete del Embarcad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exposición fotográfica ‘Traineras, liturgia de un deporte’, de Humberto Bilba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exposición con motivo del 25º aniversario del Palacio de Festiv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4-28T15:22:00Z</cp:lastPrinted>
  <dcterms:modified xsi:type="dcterms:W3CDTF">2016-04-29T12:35:00Z</dcterms:modified>
  <cp:revision>53</cp:revision>
  <dc:subject/>
  <dc:title>Revilla </dc:title>
</cp:coreProperties>
</file>