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SÁBADO, 30 DE ABRIL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ermosa, Medio Cudey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I Rumiría Cántab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Bahí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celebración del Día de la Comunidad de Castilla y León, organizado por su centro regional en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za de la Constitución, Colindre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trofeos de la XII Popular ‘Bajo Asón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9 de abril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0:04:00Z</dcterms:created>
  <dc:creator>Gobierno de Cantabria</dc:creator>
  <dc:description/>
  <cp:keywords/>
  <dc:language>en-US</dc:language>
  <cp:lastModifiedBy>mvj15548</cp:lastModifiedBy>
  <cp:lastPrinted>2016-04-29T18:14:00Z</cp:lastPrinted>
  <dcterms:modified xsi:type="dcterms:W3CDTF">2016-04-29T16:30:00Z</dcterms:modified>
  <cp:revision>40</cp:revision>
  <dc:subject/>
  <dc:title>Revilla </dc:title>
</cp:coreProperties>
</file>