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8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Municipal de Liencres, Piélagos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de las Dunas de Lienc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s organizaciones agr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ICASST, Avda del Fa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la jornada con motivo del Día Mundial de la Seguridad y la Salud en el Trabaj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conomía y Hacienda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l Consejo de Política Fiscal y Financie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sobre comunicación, organizada por la empresa Trev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sas11694</cp:lastModifiedBy>
  <cp:lastPrinted>2016-04-27T17:18:00Z</cp:lastPrinted>
  <dcterms:modified xsi:type="dcterms:W3CDTF">2016-04-27T19:31:00Z</dcterms:modified>
  <cp:revision>48</cp:revision>
  <dc:subject/>
  <dc:title>Revilla </dc:title>
</cp:coreProperties>
</file>