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27 DE ABRIL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Bahí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Foro Económico de El Diario Montañés, en el que interviene el economista Daniel Lacall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l alcalde de Liendo, Juan Alberto Roza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 Andrés de Rabaned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eó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Rafael de la Sierra, 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visita las instalaciones y se reúne con responsables del Quinto Batallón de Intervención en Emergencias (BIEM V) de la Unidad Militar de Emergencia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l director del Hospital Virtual de Valdecilla, Ignacio del Moral, y director del Centro de Simulación Médica de Harvard, Robert Simon. </w:t>
            </w:r>
          </w:p>
          <w:p>
            <w:pPr>
              <w:pStyle w:val="Normal"/>
              <w:jc w:val="both"/>
              <w:rPr>
                <w:rFonts w:ascii="MS Reference Sans Serif" w:hAnsi="MS Reference Sans Serif" w:eastAsia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Junta Vecinal de Unquer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al de S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Vicente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l Patronato del Parque Natural de Oyambr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enta, en rueda de prensa, el I Festival Hoky Popi Music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gencia de Desarrollo Local, C/ Industria, 83, El Astill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diversas actuaciones incluidas en la segunda fase de pavimentación y mejora de viale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superior de Santa Clotilde, Juan José Ávil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nuevo rector de la Universidad de Cantabria, Ángel Paz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Chiqui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terviene en el almuerzo-coloquio organizado por la Asociación para el Progreso de la Direcci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6 de abril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696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04:00Z</dcterms:created>
  <dc:creator>Gobierno de Cantabria</dc:creator>
  <dc:description/>
  <cp:keywords/>
  <dc:language>en-US</dc:language>
  <cp:lastModifiedBy>javier acebo perez</cp:lastModifiedBy>
  <cp:lastPrinted>2016-04-26T14:52:00Z</cp:lastPrinted>
  <dcterms:modified xsi:type="dcterms:W3CDTF">2016-04-26T18:09:00Z</dcterms:modified>
  <cp:revision>46</cp:revision>
  <dc:subject/>
  <dc:title>Revilla </dc:title>
</cp:coreProperties>
</file>