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MARTES, 26 DE ABRIL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ón de Actos de la UNED, 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/ Alta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inaugura la jornada ‘Avanzando hacia la igualdad desde la coeducación’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laza del Ayuntamiento de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Semana de Acción Mundial por la Educació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recibe al alcalde de Bárcena de Pie de Concha, Agustín Mantecó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Usos Múltiples del Gobierno de Cantabri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siste a la reunión del comité de seguimiento FEDER 2014-2020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recibe al alcalde de Selaya, Cándido Cob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Banco de España, Plaza Alfonso XIII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y el secretario de Estado de Cultura, José María Lassalle, realizan declaraciones sobre el proyecto cultural para este edificio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teneo de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presentación de la edición facsímil de la obra ‘La Provincia de Santander considerada bajo todos sus aspectos’/‘Efemérides’ del autor José Antonio del Río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5 de abril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0:04:00Z</dcterms:created>
  <dc:creator>Gobierno de Cantabria</dc:creator>
  <dc:description/>
  <cp:keywords/>
  <dc:language>en-US</dc:language>
  <cp:lastModifiedBy>bfm0692</cp:lastModifiedBy>
  <cp:lastPrinted>2016-02-24T18:30:00Z</cp:lastPrinted>
  <dcterms:modified xsi:type="dcterms:W3CDTF">2016-04-26T09:04:00Z</dcterms:modified>
  <cp:revision>41</cp:revision>
  <dc:subject/>
  <dc:title>Revilla </dc:title>
</cp:coreProperties>
</file>