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5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OE-CEPYME, c/ Tres de Noviembre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sobre ‘Economía Circular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acuerdo de colaboración con los responsables del Salón Náutic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, 7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 escolarización y nueva oferta educativa para el curso 2016-2017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all Real ,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grama de Cursos Avanzados de Verano y Actividades Culturales 2016 de la Universidad Internacional Menéndez Pelayo (UIMP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ia Alimentaria 2016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celo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stand autonómico y las empresas cántabras en esta Fe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ampa flotante de la Estación Marítim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bfm0692</cp:lastModifiedBy>
  <cp:lastPrinted>2016-04-22T15:21:00Z</cp:lastPrinted>
  <dcterms:modified xsi:type="dcterms:W3CDTF">2016-04-22T13:46:00Z</dcterms:modified>
  <cp:revision>46</cp:revision>
  <dc:subject/>
  <dc:title>Revilla </dc:title>
</cp:coreProperties>
</file>