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4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mplona, Navar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25º aniversario de la Casa de Cantabri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4-22T13:03:00Z</dcterms:modified>
  <cp:revision>31</cp:revision>
  <dc:subject/>
  <dc:title>Revilla </dc:title>
</cp:coreProperties>
</file>