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3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ruce a Santo Toribio de Liébana, Camaleñ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reloj de cuenta atrás para el Año Jubilar Lebaniego 2017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Atarazan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n el reloj de cuenta atrás para 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ctuación de la Agrupación Folklórica  de Coros y Danzas de Santander con motivo de su 65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22T15:43:00Z</cp:lastPrinted>
  <dcterms:modified xsi:type="dcterms:W3CDTF">2016-04-22T14:38:00Z</dcterms:modified>
  <cp:revision>34</cp:revision>
  <dc:subject/>
  <dc:title>Revilla </dc:title>
</cp:coreProperties>
</file>