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2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la campaña de alquiler 2016 y el Parque Público de Vivienda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Empresas Naves-Ni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Balbino Pascual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de Medi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lan de Ayudas para el Empleo, Empresa y Emprendedores d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presidente de Cantabri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VIII Congreso Regional de USO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uente, Jaime Díaz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Portica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 XXXV Feria del Li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Piélagos, Verónica Samper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Hospitalario Padre Menn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III Premio de Salud Mental al seleccionador nacional de fútbol, Vicente del Bosqu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mvj15548</cp:lastModifiedBy>
  <cp:lastPrinted>2016-04-21T15:14:00Z</cp:lastPrinted>
  <dcterms:modified xsi:type="dcterms:W3CDTF">2016-04-22T07:36:00Z</dcterms:modified>
  <cp:revision>47</cp:revision>
  <dc:subject/>
  <dc:title>Revilla </dc:title>
</cp:coreProperties>
</file>