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1 DE ABRIL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o Escolar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Jesús de Monasterio, 10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Mesa Mixta contra la  Violencia de Género en Cantabria.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Declaraciones al inicio de la reunió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 la XVII Feria de la Anchoa y la Conserva de Santoñ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Bring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apertura de la I Mesa Regional para la Racionalización de los Horario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lto del Puerto de Lunada. Acceso por La Sí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upervisa las labores de vialidad invernal que se realizan en este puerto de mont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Estudios Lebaniego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n a la reunión informativa de los trabajos preparatorios del Año Jubilar Lebaniego con los alcaldes de Liébana y Peñarrubi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Declaraciones al inicio de la reunión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Villacarri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materiales a la Agrupación de Protección Civil de este municipio y acreditaciones a los nuevos voluntar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Oyambre, San Vicente de la Bar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l conjunto de agroturismo en este parque natur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l Nuevo Valdecill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 B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l, preside el acto de despedida de las personas jubiladas del Hospital de Valdecilla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0 de abril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69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4:00Z</dcterms:created>
  <dc:creator>Gobierno de Cantabria</dc:creator>
  <dc:description/>
  <cp:keywords/>
  <dc:language>en-US</dc:language>
  <cp:lastModifiedBy>bfm0692</cp:lastModifiedBy>
  <cp:lastPrinted>2016-04-20T17:55:00Z</cp:lastPrinted>
  <dcterms:modified xsi:type="dcterms:W3CDTF">2016-04-20T15:56:00Z</dcterms:modified>
  <cp:revision>52</cp:revision>
  <dc:subject/>
  <dc:title>Revilla </dc:title>
</cp:coreProperties>
</file>