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0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CIMA, Recinto de 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entrega de las certificaciones EMAS a empres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Paseo del Prado, 18-20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sejo Territorial de Servicios Sociales y del Sistema para la Autonomía y Atención a la Dependenc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iérgan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acto de entrega del galardón ‘Pueblos más bonitos de España’ a Liérga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de Farmacéuticos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astilla 1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sobre ‘El papel de la oficina de farmacia en la estrategia sanitaria autonómic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Deport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los consejeros, asiste a la presentación del Anuario de Cantabri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19T15:08:00Z</cp:lastPrinted>
  <dcterms:modified xsi:type="dcterms:W3CDTF">2016-04-19T16:09:00Z</dcterms:modified>
  <cp:revision>34</cp:revision>
  <dc:subject/>
  <dc:title>Revilla </dc:title>
</cp:coreProperties>
</file>