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9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Téllez  Plasencia, Pabellón 16, 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junto a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‘Tutela y apoyos a las personas con discapacida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de las conclusiones del estudio sobre el sistema de gestión de la Entidad 112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presidente del Colegio Oficial de Médicos de Cantabria, Tomás Cobo, y a la representante de Médicos sin Fronteras, Alma Saaved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mvj15548</cp:lastModifiedBy>
  <cp:lastPrinted>2016-02-24T18:30:00Z</cp:lastPrinted>
  <dcterms:modified xsi:type="dcterms:W3CDTF">2016-04-18T13:12:00Z</dcterms:modified>
  <cp:revision>29</cp:revision>
  <dc:subject/>
  <dc:title>Revilla </dc:title>
</cp:coreProperties>
</file>