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8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VIII Edición del Encuentro Cántabro-Astu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Rey, 1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secretario de Estado de Cultura, José María Lassall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alora, en rueda de prensa, la auditoria realizada a la empresa MARE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mpleo y Seguridad Social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 la Sectorial de Empleo y Asuntos Labor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18T14:23:00Z</cp:lastPrinted>
  <dcterms:modified xsi:type="dcterms:W3CDTF">2016-04-18T12:26:00Z</dcterms:modified>
  <cp:revision>29</cp:revision>
  <dc:subject/>
  <dc:title>Revilla </dc:title>
</cp:coreProperties>
</file>