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7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Fernando Expósito, Renedo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partido solidario entre el Pas Piélagos y el Mondrag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mvj15548</cp:lastModifiedBy>
  <cp:lastPrinted>2016-04-15T17:33:00Z</cp:lastPrinted>
  <dcterms:modified xsi:type="dcterms:W3CDTF">2016-04-15T15:37:00Z</dcterms:modified>
  <cp:revision>28</cp:revision>
  <dc:subject/>
  <dc:title>Revilla </dc:title>
</cp:coreProperties>
</file>