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15 DE ABRIL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Camaleñ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Parque Natural de los Picos de Europ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ES Montesclaros, 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III Semana Cultural de este centro educativ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Castro Urdi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el alcalde Ángel Díaz-Mun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ES nº 3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tro Urdi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se reúne con los directores de los centros educativos de este municipi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ígono del Vallegón, (Frente a las instalaciones de UVESCO)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tro Urdia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visita las obras de la primera fase de este polígono industrial y valora la recepción de obras por parte del ayuntamiento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Declaracio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l comienzo de la visi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l alcalde de Ribamontán al Monte, Joaquín Arc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Exposicione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 inaugura el Salón Inmobiliario de Vivienda y Decorac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l 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clausura el XV Curso sobre la Jurisdicción Contencioso-Administrativ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Hacienda, Alberto Alcocer, 2-2ª planta. 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Consejo de Política Fiscal y Financi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ran Hotel Sardiner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la Jornada ‘Puertos de Cantabria. Importaciones y Exportacione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YC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 la conferencia ‘Atapuerca. Las oscilaciones climáticas en el pleistoceno y el poblamiento de Europa’, impartida por el  co-director de Atapuerca, José María Bermúdez de Cast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4 de abril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04:00Z</dcterms:created>
  <dc:creator>Gobierno de Cantabria</dc:creator>
  <dc:description/>
  <cp:keywords/>
  <dc:language>en-US</dc:language>
  <cp:lastModifiedBy>mvj15548</cp:lastModifiedBy>
  <cp:lastPrinted>2016-04-14T17:20:00Z</cp:lastPrinted>
  <dcterms:modified xsi:type="dcterms:W3CDTF">2016-04-14T17:04:00Z</dcterms:modified>
  <cp:revision>49</cp:revision>
  <dc:subject/>
  <dc:title>Revilla </dc:title>
</cp:coreProperties>
</file>