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3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Rural, Pesca y Alimentación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6ª planta, Consejería de Economí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junto con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constitución de la Mesa de Empleo Autónom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iurde de Reinosa, Borja Ram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leno del Consejo Interterritorial del Sistema Nacional de Salud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javier acebo perez</cp:lastModifiedBy>
  <cp:lastPrinted>2016-04-12T15:16:00Z</cp:lastPrinted>
  <dcterms:modified xsi:type="dcterms:W3CDTF">2016-04-12T17:33:00Z</dcterms:modified>
  <cp:revision>29</cp:revision>
  <dc:subject/>
  <dc:title>Revilla </dc:title>
</cp:coreProperties>
</file>