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2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iotuerto, Alfredo Madra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alcaldesa de Corvera de Toranzo, Mónica Quev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o Escolar de Cantabria, C/ Jesús de Monasterio, 10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 a varios municipios el proyecto piloto del programa de apoyo integral a las familia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Declaraciones al inicio de la reuni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l BB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V Feria de Árboles y Planta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 la Asociación Síndrome de Williams de Cantabria, Carmen Rumay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bfm0692</cp:lastModifiedBy>
  <cp:lastPrinted>2016-04-11T17:24:00Z</cp:lastPrinted>
  <dcterms:modified xsi:type="dcterms:W3CDTF">2016-04-11T15:29:00Z</dcterms:modified>
  <cp:revision>24</cp:revision>
  <dc:subject/>
  <dc:title>Revilla </dc:title>
</cp:coreProperties>
</file>