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1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215"/>
        <w:gridCol w:w="574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deración de Municipios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intor Escudero Espronceda,14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orden de ayudas de subvenciones a los ayuntamientos de Cantabria para la mejora de los edificios públic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Promoción e Innovación Tecnológi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Carretera Tanos-Cartes)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junto con el presidente de la Federación de Municipios de Cantabria, Pablo Diestro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 a los alcaldes de Cantabria la orden de ayudas a los ayuntamient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bfm0692</cp:lastModifiedBy>
  <cp:lastPrinted>2016-04-08T15:46:00Z</cp:lastPrinted>
  <dcterms:modified xsi:type="dcterms:W3CDTF">2016-04-08T14:26:00Z</dcterms:modified>
  <cp:revision>24</cp:revision>
  <dc:subject/>
  <dc:title>Revilla </dc:title>
</cp:coreProperties>
</file>