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0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investido Cofrade de Honor en la XXXII Capítulo Internacional de la Cofradía del Ques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os actos conmemorativos de la festividad de La Fo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08T15:45:00Z</cp:lastPrinted>
  <dcterms:modified xsi:type="dcterms:W3CDTF">2016-04-08T14:26:00Z</dcterms:modified>
  <cp:revision>20</cp:revision>
  <dc:subject/>
  <dc:title>Revilla </dc:title>
</cp:coreProperties>
</file>