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olórzano, Javier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ontserrat Santos Leiva, de Brezomiel, por el galardón obtenido recientemente por la empresa en It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Universidades, Investigación, Medio Ambiente y Política Social para informar sobre la proposición de ley de modificación de la Ley del Suelo de Cantabria y de la Ley de Vivienda Protegida de Cantabria para la regulación del derecho de real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marcha de un nuevo servicio tecnológico para los ayuntamientos y a la entrega de material de Protección Civ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 campo de fútbol d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 del Automóvil Santander 2016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 de la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Jornada sobre la Fiscalidad de la Vivienda en Españ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despedida del coronel Juan Airas, anterior jefe de la XIII Zona de la Guardia Civil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 motivo del Día Internacional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07T14:45:00Z</cp:lastPrinted>
  <dcterms:modified xsi:type="dcterms:W3CDTF">2016-04-07T13:14:00Z</dcterms:modified>
  <cp:revision>26</cp:revision>
  <dc:subject/>
  <dc:title>Revilla </dc:title>
</cp:coreProperties>
</file>