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Fomen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informativa sobre los nuevos instrumentos europeos para la financiación de infraestructuras, presidida por la Ministra de Fomento, Ana Past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l Deposito Franc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Extraordinario del Consorcio para el Deposito Franco del Puert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 la toma de posesión de Ángel Pazos como rector de la Universidad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06T15:15:00Z</cp:lastPrinted>
  <dcterms:modified xsi:type="dcterms:W3CDTF">2016-04-06T13:45:00Z</dcterms:modified>
  <cp:revision>20</cp:revision>
  <dc:subject/>
  <dc:title>Revilla </dc:title>
</cp:coreProperties>
</file>