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6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l Foro Ser Cantabria, en el que interviene el presidente del Real Racing Club, Manuel Higu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Vidriera, 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Jornadas de Orient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Jornada Profesional sobre Turism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Adultos, La Inmobiliari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entro Caligram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Plataforma contra el traslado de Oftalm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, C/ Tres de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ueda de prensa de presentación de ‘Expo Vehículos de Santande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elebración del Patronato del Parque Natural ‘Los Collados del As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b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s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institucional a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os alcaldes de Santiurde de Reinosa y de San Miguel de Aguayo, Borja Ramos y Alberto Fernández, respectivame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05T14:52:00Z</cp:lastPrinted>
  <dcterms:modified xsi:type="dcterms:W3CDTF">2016-04-05T15:01:00Z</dcterms:modified>
  <cp:revision>31</cp:revision>
  <dc:subject/>
  <dc:title>Revilla </dc:title>
</cp:coreProperties>
</file>