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5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ega de Liébana, Gregorio Alon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rodaje de la película ‘Heidi’ que se está filmando en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Banco Santand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Náuti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Un día tuvimos que huir’ compuesta por dibujos y relatos elaborados por menores refugiad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bfm0692</cp:lastModifiedBy>
  <cp:lastPrinted>2016-04-05T14:04:00Z</cp:lastPrinted>
  <dcterms:modified xsi:type="dcterms:W3CDTF">2016-04-05T12:05:00Z</dcterms:modified>
  <cp:revision>21</cp:revision>
  <dc:subject/>
  <dc:title>Revilla </dc:title>
</cp:coreProperties>
</file>