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4 DE ABRIL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presidente de Ascentic, Jaime Góm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cinto Ferial IFEM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stand de Cantabria en el Salón Internacional del Club de Gourmet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s del Canal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premios ‘Las mejores iniciativas del año en Farmacia 2015’, organizados por la publicación ‘Correo Farmacéutic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 de abril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Gobierno de Cantabria</dc:creator>
  <dc:description/>
  <cp:keywords/>
  <dc:language>en-US</dc:language>
  <cp:lastModifiedBy>mvj15548</cp:lastModifiedBy>
  <cp:lastPrinted>2016-04-01T14:27:00Z</cp:lastPrinted>
  <dcterms:modified xsi:type="dcterms:W3CDTF">2016-04-04T09:00:00Z</dcterms:modified>
  <cp:revision>14</cp:revision>
  <dc:subject/>
  <dc:title>Revilla </dc:title>
</cp:coreProperties>
</file>