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Empresarios de Camping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 del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VIII Festival de Música en Gran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iquío, 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s III Jornadas Nacionales de Ecografía SEMERG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del Bes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bras de acceso a este polígono industr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para la construcción de un parque infantil en el Hospital Valdecilla.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l acto. Al finalizar se atenderá a los medios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campus de televisión del Laboratorio Creativo Audiovisua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s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varias localidades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s de varios consejeros, asisten al estreno de la película ‘Altami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3-31T14:17:00Z</cp:lastPrinted>
  <dcterms:modified xsi:type="dcterms:W3CDTF">2016-03-31T12:31:00Z</dcterms:modified>
  <cp:revision>14</cp:revision>
  <dc:subject/>
  <dc:title>Revilla </dc:title>
</cp:coreProperties>
</file>