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JUEVES, 14 DE ABRIL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l 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a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el XV Curso sobre la Jurisdicción Contencioso-Administrativ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useo Etnográfico de Cantabria, Muriedas, Camarg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los actos del 50º Aniversario del Muse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Plenos del Ayuntamiento de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el proyecto de Vías Ciclistas del Besaya (BICI.BES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a de Cultura, Limpia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reunión del Patronato del Parque Natural de las Marismas de Santoña, Victoria y Joyel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acultad de Medicin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s XX Jornadas de Medicina Familiar y Comunitari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Chiqui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con motivo del X Aniversario de la Fundación ‘Cantabria ayuda al Déficit de Atención e Hiperactividad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3 de abril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0:04:00Z</dcterms:created>
  <dc:creator>Gobierno de Cantabria</dc:creator>
  <dc:description/>
  <cp:keywords/>
  <dc:language>en-US</dc:language>
  <cp:lastModifiedBy>mvj15548</cp:lastModifiedBy>
  <cp:lastPrinted>2016-04-13T17:41:00Z</cp:lastPrinted>
  <dcterms:modified xsi:type="dcterms:W3CDTF">2016-04-13T16:17:00Z</dcterms:modified>
  <cp:revision>33</cp:revision>
  <dc:subject/>
  <dc:title>Revilla </dc:title>
</cp:coreProperties>
</file>