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0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varios consejeros,  preside la reunión del Consejo de Administración de la Sociedad Año Jubilar Lebanieg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a su término se informará sobre el contenid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 petición propia ante la Comisión correspondiente de la Cámara para informar de la situación del Plan de Gestión del L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Patronato del Festival Internacional de Santande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rueda de prensa a las 11:30 hora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Semana Santa en Cantabria desde el punto de vista turísti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javier acebo perez</cp:lastModifiedBy>
  <cp:lastPrinted>2016-02-24T18:30:00Z</cp:lastPrinted>
  <dcterms:modified xsi:type="dcterms:W3CDTF">2016-03-29T17:22:00Z</dcterms:modified>
  <cp:revision>13</cp:revision>
  <dc:subject/>
  <dc:title>Revilla </dc:title>
</cp:coreProperties>
</file>