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9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Consejo de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el rector en funciones de la Universidad de Cantabria, José Carlos Gómez Sal firman el Contrato Programa 2016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en el momento de la firma y posteriormente rueda de prensa en la Sala de Prensa, planta 0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ega de Pas, Juan Carlos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marco de colaboración entre el Servicio Cántabro de Salud y la empresa MSD (Merck Sharp and Dohme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V Feria de Caza, Pesca y Productos Agroalimentarios de la Comarca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conferencia-coloquio ‘¿Qué hacemos con los refugiados?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04:00Z</dcterms:created>
  <dc:creator>Gobierno de Cantabria</dc:creator>
  <dc:description/>
  <cp:keywords/>
  <dc:language>en-US</dc:language>
  <cp:lastModifiedBy>javier acebo perez</cp:lastModifiedBy>
  <cp:lastPrinted>2016-03-28T14:48:00Z</cp:lastPrinted>
  <dcterms:modified xsi:type="dcterms:W3CDTF">2016-03-28T13:16:00Z</dcterms:modified>
  <cp:revision>27</cp:revision>
  <dc:subject/>
  <dc:title>Revilla </dc:title>
</cp:coreProperties>
</file>