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7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‘Seve Ballesteros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asajeros del primer vuelo procedente de Lisboa operado por la compañía Air Nostru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3-23T13:31:00Z</dcterms:modified>
  <cp:revision>36</cp:revision>
  <dc:subject/>
  <dc:title>Revilla </dc:title>
</cp:coreProperties>
</file>