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3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para la Promoción y Desarrollo de los Valles Pasiegos, Ángel Sain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director de la Fundación +34, Javier Casad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0:30 horas, atenderán a los medios de comunicaci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déficit provisional de la Comunidad Autónoma de Cantabria en 2015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Pedro Manuel González Olc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guardan un minuto de silencio en memoria de las víctimas de los atentados de Brusel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Casa de la Juventu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72177840e</cp:lastModifiedBy>
  <cp:lastPrinted>2016-03-22T14:40:00Z</cp:lastPrinted>
  <dcterms:modified xsi:type="dcterms:W3CDTF">2016-03-22T14:21:00Z</dcterms:modified>
  <cp:revision>38</cp:revision>
  <dc:subject/>
  <dc:title>Revilla </dc:title>
</cp:coreProperties>
</file>