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/>
        <w:t>AGENDA INFORMATIVA DEL GOBIERNO DE CANTABRIA PARA EL MARTES, 22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reunión de la Mesa Especial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rgoños, Juan José Barruetab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oba, Julián Fuent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ll del Edificio 2 de Noviembre, Hospital Valdec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compañada por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colocación del mural conmemorativo del XXV Aniversario de COCEMF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color w:val="FF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presa Ámb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bert Eisntei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esta empres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 de don Borja,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n una visita a este municipio. Tras una reunión con el equipo de gobierno de Santillana del Mar, se realizarán declaraciones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color w:val="000000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 del Ayuntamiento de Campoo de Enmedio (Matamoros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Premio ‘Mujer De Campoo de Enmedio’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72177840e</cp:lastModifiedBy>
  <cp:lastPrinted>2016-03-21T17:51:00Z</cp:lastPrinted>
  <dcterms:modified xsi:type="dcterms:W3CDTF">2016-03-21T16:54:00Z</dcterms:modified>
  <cp:revision>45</cp:revision>
  <dc:subject/>
  <dc:title>Revilla </dc:title>
</cp:coreProperties>
</file>