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1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 la Federación de Municipios de Cantabria y las empresas Viesgo, EDP, Iberdrola, Gas Natural-Fenosa y Endesa los convenios para la cobertura de suministros en situación de vulnerabilidad y emergencia soci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para medios gráficos). Posteriormente se informará de los acuerdos en rueda de prensa en la Sala de Prensa del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esús de Monasterio 10, 7º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nsejo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3-21T10:40:00Z</cp:lastPrinted>
  <dcterms:modified xsi:type="dcterms:W3CDTF">2016-03-21T09:41:00Z</dcterms:modified>
  <cp:revision>40</cp:revision>
  <dc:subject/>
  <dc:title>Revilla </dc:title>
</cp:coreProperties>
</file>