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9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salida de la VIII edición de la Marcha Solidaria ‘Luchamos por la Vi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Peredo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organizada por el Ministerio de Defensa ‘Misión: Afganistán y Misión: Atalant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la XIV edición de los 10 kilómetros en ruta ‘Villa de Lar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 del Infantado, Oj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V Gala de Liébana y Peñarrubi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javier acebo perez</cp:lastModifiedBy>
  <cp:lastPrinted>2016-02-24T18:30:00Z</cp:lastPrinted>
  <dcterms:modified xsi:type="dcterms:W3CDTF">2016-03-18T15:01:00Z</dcterms:modified>
  <cp:revision>37</cp:revision>
  <dc:subject/>
  <dc:title>Revilla </dc:title>
</cp:coreProperties>
</file>