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8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los consejeros, asisten a la Junta General de Accionistas del Banco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Bareyo, José de la Ho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Red de Exhibición Artística ‘EnREDar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lan de Formación dirigido a los empleados públicos de la Administración Loc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Medio Rur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planta 0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por la Prevención y Lucha contra los Incendios Forestales 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Jornadas Culturales ‘ALTERA 2016’, de la Escuela de Arte nº1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Asil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os actos con motivo de la festividad de San José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entre la Agencia Cántabra de Administración Tributaria y el Colegio de Economist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clausura del curso ‘La Unión Europea en la sociedad internacional y su contribución a los sistemas de arreglo de controversias internacion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3-17T14:56:00Z</cp:lastPrinted>
  <dcterms:modified xsi:type="dcterms:W3CDTF">2016-03-17T13:56:00Z</dcterms:modified>
  <cp:revision>30</cp:revision>
  <dc:subject/>
  <dc:title>Revilla </dc:title>
</cp:coreProperties>
</file>