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7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la AEMET, C/ Ricardo Lorenzo, s/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l Día Meteorológico Mundial 2016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Aj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Quij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práctica de conducción de emergencia dirigida a  los bomberos autonóm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seminario ‘Jornada INTERREG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3-16T14:24:00Z</cp:lastPrinted>
  <dcterms:modified xsi:type="dcterms:W3CDTF">2016-03-16T13:25:00Z</dcterms:modified>
  <cp:revision>26</cp:revision>
  <dc:subject/>
  <dc:title>Revilla </dc:title>
</cp:coreProperties>
</file>