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6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Potes, Francisco Javier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ilken Rí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X Jornada Regional de Consumo, organizada por ARACCUA, con motivo del Día Mundial de los Derechos del Consumi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enida de la Constitución, Urbanización del Concejero,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de salud Saja Cabuérnig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Agenda INTERREG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rente a la Delegación del Gobiern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>acompañada del consejero de Educación, Cultura y Deporte,</w:t>
            </w:r>
            <w:r>
              <w:rPr>
                <w:rFonts w:cs="MS Reference Sans Serif" w:ascii="MS Reference Sans Serif" w:hAnsi="MS Reference Sans Serif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color w:val="000000"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concentración de rechazo al preacuerdo entre la Unión Europea y Turquía sobre los refugiad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El Malecón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vuelta de semifinales de la Copa Federación entre la Gimnástica y el Atlético Bale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3-16T09:52:00Z</cp:lastPrinted>
  <dcterms:modified xsi:type="dcterms:W3CDTF">2016-03-16T08:54:00Z</dcterms:modified>
  <cp:revision>36</cp:revision>
  <dc:subject/>
  <dc:title>Revilla </dc:title>
</cp:coreProperties>
</file>