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5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alcalde de Torrelavega, José Manuel Cruz Viade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en torno a las 10:00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n, en rueda de prensa, sobre el convenio de colaboración con ACNU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María de Cayón, Gastón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ité de Empresa de Talleres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yecto Red de Vías Ciclistas del Asón (BICI.S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Tudanc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proyectos del Programa Leader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a secretaria de la Asociación de Mujeres Gitanas, Aurora Vázqu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concurso ‘Chef Cantabri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celebración del Día de la UNED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14T16:03:00Z</cp:lastPrinted>
  <dcterms:modified xsi:type="dcterms:W3CDTF">2016-03-14T15:33:00Z</dcterms:modified>
  <cp:revision>37</cp:revision>
  <dc:subject/>
  <dc:title>Revilla </dc:title>
</cp:coreProperties>
</file>